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3"/>
        <w:gridCol w:w="760"/>
        <w:gridCol w:w="400"/>
        <w:gridCol w:w="707"/>
        <w:gridCol w:w="393"/>
        <w:gridCol w:w="1497"/>
        <w:gridCol w:w="81"/>
        <w:gridCol w:w="38"/>
        <w:gridCol w:w="311"/>
        <w:gridCol w:w="839"/>
        <w:gridCol w:w="1361"/>
        <w:gridCol w:w="5"/>
        <w:gridCol w:w="3"/>
        <w:gridCol w:w="910"/>
        <w:gridCol w:w="1901"/>
      </w:tblGrid>
      <w:tr>
        <w:trPr>
          <w:trHeight w:val="962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涓流行动——“一个长江</w:t>
            </w: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”</w:t>
            </w: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大学生环保活动资助计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</w:rPr>
              <w:t>申报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一、项目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号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由工作人员填写）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名称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实施地点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示：线上活动可填写活动覆盖区域范围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周期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月 日 </w:t>
            </w:r>
            <w:r>
              <w:rPr>
                <w:rFonts w:cs="宋体" w:ascii="宋体" w:hAnsi="宋体"/>
                <w:szCs w:val="21"/>
              </w:rPr>
              <w:t xml:space="preserve">-   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434" w:hRule="atLeast"/>
          <w:cantSplit w:val="true"/>
        </w:trPr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总预算</w:t>
            </w:r>
          </w:p>
        </w:tc>
        <w:tc>
          <w:tcPr>
            <w:tcW w:w="31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申请资助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自筹资金</w:t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（如有）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类型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实践类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传播类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科研类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其他（请注明）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二、项目建议书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项目概述 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用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字以内篇幅总体介绍由哪个社团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出于什么目的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开展什么内容的项目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BEBEBE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BEBEBE"/>
                <w:kern w:val="0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背景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项目的缘起？为什么想起来去做？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想要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解决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问题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准确简练地介绍打算解决什么问题呢？请记住，问题是本就存在的，可以是日常发现的或者通过调查去发现——可以是提升校园内的某类环境意识，可以是解决某个环境问题等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可以列出一个总体目标，再分解出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个子目标，能量化的尽量量化，可以学习和使用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SMART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原则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策略</w:t>
            </w:r>
          </w:p>
          <w:p>
            <w:pPr>
              <w:pStyle w:val="Style22"/>
              <w:spacing w:lineRule="auto" w:line="240" w:before="0" w:after="0"/>
              <w:ind w:left="0" w:right="0" w:firstLine="442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 w:bidi="ar-SA"/>
              </w:rPr>
              <w:t>为了达成目标的有什么策略，有什么创新方法，能否整合到资源和争取跨界合作，又怎么把成果沉淀并传播出去产生更大更长远的影响力。</w:t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b/>
                <w:color w:val="A5A5A5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计划（包括活动时间段、活动内容、预计产出）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详细介绍打算怎么做。可以把整个实施阶段分解成几个时间段，每个时间段列出具体的活动安排及阶段性产出，这样一步步去做，最终实现最初想实现的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传播推广计划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如何在校内外通过包括并不限于视频在内的新媒体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线下推广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等方式提升项目影响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利益相关方介绍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简要分析下这个项目有一定利益关系的组织或群体，比如如学校相关管理部门、项目开展地区的社区及成员（包括校园内的同学）、相关政府或企业、合作伙伴等。对利益相关方进行分析，有助于联合可能的行动者，多方参与合作，达成项目目标。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有多少列多少。思考觉得不相关的不用列出。逐一列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风险分析和控制措施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做任何事情都会有变数，可以思考下并列出可能存的风险，以及相对应风险，我们能怎么做去尽量减少影响。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、项目团队主管部门介绍及现阶段沟通情况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主管部门（如学校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院系团委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校学生会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……等）的支持，有助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于项目顺利进行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。请介绍本社团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团队上级主管部门概况，以及申请本项目时与该部门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沟通进展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、期待项目合作方、评委给予的其他支持（如有）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可以向北京合一绿色公益基金会、山水自然保护中心、华泰公益基金会、华泰证券及评委提出资金支持之外的其他需求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目团队介绍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负责人基本信息</w:t>
            </w:r>
          </w:p>
        </w:tc>
      </w:tr>
      <w:tr>
        <w:trPr>
          <w:trHeight w:val="332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手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  <w:lang w:val="en-US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微信号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负责人介绍：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性别、年龄、社团职务、学校和专业年级、既有社团经历，用一段话介绍，尽可能证明你将有效领导团队完成这个项目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团队介绍（包括其他合作方参与项目的人员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姓名、性别、年龄、经验专长、项目角色、联络电话、学校和专业年级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  <w:shd w:fill="F6F6F6" w:val="clear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项目指导老师介绍（如有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姓名、性别、年龄、职务、专长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  <w:shd w:fill="F6F6F6" w:val="clear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  <w:shd w:fill="F6F6F6" w:val="clear"/>
              </w:rPr>
            </w:r>
          </w:p>
        </w:tc>
      </w:tr>
      <w:tr>
        <w:trPr>
          <w:trHeight w:val="341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预算</w:t>
            </w:r>
          </w:p>
        </w:tc>
      </w:tr>
      <w:tr>
        <w:trPr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序号</w:t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科目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计算依据</w:t>
            </w:r>
          </w:p>
        </w:tc>
        <w:tc>
          <w:tcPr>
            <w:tcW w:w="2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金额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总账科目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明细科目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合计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注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预算科目包括宣传物料费、交通费等。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如表格不够，可继续添加。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申请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Cs w:val="21"/>
              </w:rPr>
              <w:t>全称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Cs w:val="21"/>
              </w:rPr>
              <w:t>简介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11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及邮编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ind w:firstLine="45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学校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立时间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成员数量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  <w:u w:val="single"/>
              </w:rPr>
            </w:pPr>
            <w:r>
              <w:rPr>
                <w:rFonts w:cs="Arial" w:ascii="宋体" w:hAnsi="宋体"/>
                <w:b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姓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媒体地址（如有）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老师姓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长规划</w:t>
            </w:r>
          </w:p>
        </w:tc>
        <w:tc>
          <w:tcPr>
            <w:tcW w:w="9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发展现状如何，有没有想过想怎么发展，需要什么样的支持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bCs/>
                <w:color w:val="A4A4A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A4A4A4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益项目案例</w:t>
            </w:r>
          </w:p>
        </w:tc>
        <w:tc>
          <w:tcPr>
            <w:tcW w:w="9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曾经成功开展过的项目列举若干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7E7E7E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主管部门推荐意见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模板如下。如无法直接提供电子盖章件，可将纸质版扫描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拍照粘贴在此）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因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高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szCs w:val="21"/>
              </w:rPr>
              <w:t>团队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优良表现，特此推荐</w:t>
            </w:r>
            <w:r>
              <w:rPr>
                <w:rFonts w:ascii="宋体" w:hAnsi="宋体" w:cs="宋体"/>
                <w:b/>
                <w:szCs w:val="21"/>
              </w:rPr>
              <w:t>申请涓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行动——</w:t>
            </w:r>
            <w:r>
              <w:rPr>
                <w:rFonts w:ascii="宋体" w:hAnsi="宋体" w:cs="宋体"/>
                <w:b/>
                <w:szCs w:val="21"/>
              </w:rPr>
              <w:t>“一个长江”大学生环保活动资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，希望能提供帮助和支持。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12"/>
              <w:jc w:val="righ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（盖章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jc w:val="left"/>
        <w:rPr>
          <w:rFonts w:ascii="宋体" w:hAnsi="宋体" w:cs="Arial"/>
        </w:rPr>
      </w:pPr>
      <w:r>
        <w:rPr>
          <w:rFonts w:cs="Arial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990600" cy="474345"/>
          <wp:effectExtent l="0" t="0" r="0" b="0"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</w:t>
    </w:r>
    <w:r>
      <w:rPr>
        <w:rFonts w:eastAsia="宋体"/>
        <w:lang w:val="en-US" w:eastAsia="zh-CN"/>
      </w:rPr>
      <w:drawing>
        <wp:inline distT="0" distB="0" distL="0" distR="0">
          <wp:extent cx="1697355" cy="353695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</w:rPr>
  </w:style>
  <w:style w:type="character" w:styleId="2">
    <w:name w:val="正文文本缩进 2 字符"/>
    <w:qFormat/>
    <w:rPr>
      <w:rFonts w:ascii="宋体" w:hAnsi="宋体" w:cs="宋体"/>
      <w:color w:val="000000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21">
    <w:name w:val="正文文本缩进 2"/>
    <w:basedOn w:val="Normal"/>
    <w:qFormat/>
    <w:pPr>
      <w:spacing w:lineRule="atLeast" w:line="360"/>
      <w:ind w:firstLine="480"/>
    </w:pPr>
    <w:rPr>
      <w:rFonts w:ascii="宋体" w:hAnsi="宋体" w:cs="宋体"/>
      <w:color w:val="00000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>
      <w:jc w:val="left"/>
    </w:pPr>
    <w:rPr>
      <w:b/>
      <w:bCs/>
      <w:sz w:val="21"/>
      <w:szCs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宋体" w:hAnsi="宋体" w:cs="Courier New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23:00Z</dcterms:created>
  <dc:creator>GGF</dc:creator>
  <dc:description/>
  <dc:language>en-US</dc:language>
  <cp:lastModifiedBy>合一绿</cp:lastModifiedBy>
  <dcterms:modified xsi:type="dcterms:W3CDTF">2024-08-26T09:37:2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73E6E7EB7492B96D17C195E4BDC2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